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ARNING ENVIRONMENT PREFERENCE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coring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122"/>
        <w:gridCol w:w="900"/>
        <w:gridCol w:w="1170"/>
        <w:gridCol w:w="1080"/>
        <w:gridCol w:w="1170"/>
      </w:tblGrid>
      <w:tr>
        <w:trPr/>
        <w:tc>
          <w:tcPr>
            <w:tcW w:w="159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OMAIN: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C/V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 ST/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L A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TEM #: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-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*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--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--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Numbers in domain columns represent keyed Perry posi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 represents unkeyed (“meaningless”) ite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  <w:t>This work is licensed under the Creative Commons Attribution-Noncommercial-No Derivative Works 3.0 United States License. To view a copy of this license, visit http://creativecommons.org/licenses/by-nc-nd/3.0/us/ or send a letter to Creative Commons, 171 Second Street, Suite 300, San Francisco, California, 94105, U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Footer"/>
        <w:jc w:val="right"/>
        <w:rPr/>
      </w:pPr>
      <w:r>
        <w:rPr/>
        <w:t>© 1987, William S. Moore, Ph.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9:00:00Z</dcterms:created>
  <dc:creator>Bill Moore</dc:creator>
  <dc:description/>
  <cp:keywords/>
  <dc:language>en-US</dc:language>
  <cp:lastModifiedBy>Bill Moore</cp:lastModifiedBy>
  <dcterms:modified xsi:type="dcterms:W3CDTF">2009-03-30T23:03:00Z</dcterms:modified>
  <cp:revision>4</cp:revision>
  <dc:subject/>
  <dc:title>DOMAIN:	</dc:title>
</cp:coreProperties>
</file>